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70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КУРЧАН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от  26.03.2013 года                                                                                № 8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рганизации ярмарки на террито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На основании Закона Российской Федерации от 6 октября 2003 года № 131- ФЗ «Об общих принципах организации местного самоуправления  в  Российской  Федерации, Закона Российской Федерации  от  28 февраля 1992 года № 2300-1 «О защите прав потребителей», статьи 11 Федерального закона Российской Федерации ОТ 28 декабря 2009 года №381-ФЗ «Об основах государственного регулирования торговой деятельности в Российской Федерации», Закона Краснодарского края от 1 марта 2011 года № 2195-КЗ  «Об  организации  розничных рынков и ярмарок на территории Краснодарского края», руководствуясь пунктом 11 статьи 8 Устава  Курчанского  сельского поселения Темрюкского района п о с т а н о в л я ю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Организовать и провести на территории Курчанского сельского поселения ярмарку с размещением 25 торговых мес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1. специализация ярмарки: универсальна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2. условия торговли ярмарки: оптово-розничная торговл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3. периодичность проведения ярмарки: периодичная, дни проведения – пятница, суббота, воскресенье.  </w:t>
      </w:r>
    </w:p>
    <w:p>
      <w:pPr>
        <w:pStyle w:val="Normal"/>
        <w:ind w:firstLine="851"/>
        <w:jc w:val="both"/>
        <w:rPr/>
      </w:pPr>
      <w:r>
        <w:rPr>
          <w:szCs w:val="28"/>
        </w:rPr>
        <w:t>2. Определить организатором ярмарки: МУП «ЖКХ-Курчанское» (И.Я. Кандабарова). Адрес юридический (почтовый): 353525, Краснодарский край, Темрюкский район, ст-ца Курчанская, ул. Южная 8, телефон 8 (86148)95-7-12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роводить ярмарку по адресу: Темрюкский район,  станица Курчанская, улица Красная, площадь Ленина с 9:00 по 18:00 часов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рганизатору ярмарки И.Я.Кандабаровой самостоятельно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1. обеспечить меры по охране общественного порядка на время проведения ярмарк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2. разработать и утвердить план мероприятий по организации ярмарки и продажи товаров (выполнения работ, услуг) на ней, режим работы ярмарки, порядок организации ярмарки, порядок представления торговых мест на ярмарк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3. разработать и согласовать в установленном законодательством порядке схему размещения торговых мест на ярмарке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4. обеспечить выполнение требований, установленных законодательством Российской Федерации о защите прав потребителей, законодательством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в области охраны окружающей среды и других требований, установленных законодательством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Заместителю главы Курчанского сельского поселения Темрюкского района Харламенко В.А. информировать отдел торговли и потребительского рынка муниципального образования Темрюкский район о проведении ярмарки на территор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6. Общему отделу администрации Курчанского сельского поселения Темрюкского района (Дацюк) настоящее постановление опубликовать (обнародовать) в средствах массовой информации и информационно-телекоммуникационной сети «Интернет»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. Постановление администрации Курчанского сельского поселения Темрюкского района вступает в силу с момента его опубликования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ий район    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38:00Z</dcterms:created>
  <dc:creator>харламенко</dc:creator>
  <dc:description/>
  <cp:keywords/>
  <dc:language>en-US</dc:language>
  <cp:lastModifiedBy>общий отдел</cp:lastModifiedBy>
  <cp:lastPrinted>2013-03-27T16:50:00Z</cp:lastPrinted>
  <dcterms:modified xsi:type="dcterms:W3CDTF">2013-04-03T04:13:00Z</dcterms:modified>
  <cp:revision>6</cp:revision>
  <dc:subject/>
  <dc:title/>
</cp:coreProperties>
</file>